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/>
      </w:pPr>
      <w:r>
        <w:rPr>
          <w:sz w:val="28"/>
          <w:szCs w:val="28"/>
        </w:rPr>
        <w:t>к приказу министерства образования</w:t>
      </w:r>
    </w:p>
    <w:p>
      <w:pPr>
        <w:pStyle w:val="Normal"/>
        <w:tabs>
          <w:tab w:val="clear" w:pos="708"/>
          <w:tab w:val="left" w:pos="9000" w:leader="none"/>
        </w:tabs>
        <w:spacing w:lineRule="auto" w:line="216"/>
        <w:ind w:left="10800" w:hanging="0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Normal"/>
        <w:spacing w:lineRule="auto" w:line="216"/>
        <w:ind w:left="10800" w:hanging="0"/>
        <w:rPr/>
      </w:pPr>
      <w:r>
        <w:rPr>
          <w:sz w:val="28"/>
          <w:szCs w:val="28"/>
        </w:rPr>
        <w:t xml:space="preserve">от __________ г. № _____________ 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№ 29 </w:t>
      </w:r>
    </w:p>
    <w:p>
      <w:pPr>
        <w:pStyle w:val="Heading1"/>
        <w:spacing w:lineRule="auto" w:line="216"/>
        <w:jc w:val="center"/>
        <w:rPr/>
      </w:pPr>
      <w:r>
        <w:rPr>
          <w:sz w:val="28"/>
          <w:szCs w:val="28"/>
        </w:rPr>
        <w:t>критериев и показателей оценки профессиональной деятельности преподавателя-организатора основ безопасности жизнедеятельности образовательной организации Кировской области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>(первая квалификационная категория)</w:t>
      </w:r>
    </w:p>
    <w:p>
      <w:pPr>
        <w:pStyle w:val="Normal"/>
        <w:spacing w:lineRule="auto" w:line="216"/>
        <w:ind w:left="600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spacing w:lineRule="auto" w:line="216"/>
        <w:rPr>
          <w:sz w:val="2"/>
          <w:szCs w:val="2"/>
          <w:highlight w:val="yellow"/>
        </w:rPr>
      </w:pPr>
      <w:r>
        <w:rPr>
          <w:sz w:val="2"/>
          <w:szCs w:val="2"/>
          <w:highlight w:val="yellow"/>
        </w:rPr>
      </w:r>
    </w:p>
    <w:tbl>
      <w:tblPr>
        <w:tblW w:w="14683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34"/>
        <w:gridCol w:w="13749"/>
      </w:tblGrid>
      <w:tr>
        <w:trPr>
          <w:tblHeader w:val="true"/>
          <w:trHeight w:val="28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терии и показател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blHeader w:val="true"/>
          <w:trHeight w:val="28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ая или положительная динамика результатов мониторинга учебных достижений учащихся по предмету на начало и конец учебного года</w:t>
            </w:r>
          </w:p>
        </w:tc>
      </w:tr>
      <w:tr>
        <w:trPr>
          <w:trHeight w:val="35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.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</w:tr>
      <w:tr>
        <w:trPr>
          <w:trHeight w:val="354" w:hRule="atLeast"/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 Стабильные положительные результаты освоения обучающимися образовательных программ по итогам мониторинга системы образования, проводимого в порядке, установленном постановлением Правительства Российской Федерации от 5 августа 2013 года № 662 (за 3 года)</w:t>
            </w:r>
          </w:p>
        </w:tc>
      </w:tr>
      <w:tr>
        <w:trPr>
          <w:trHeight w:val="35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освоение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</w:tr>
      <w:tr>
        <w:trPr>
          <w:trHeight w:val="354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.2 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внеурочной деятельности (организация работы кружков, секций, факультативов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по военно-патриотической, краеведческой, поисковой деятельности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обучающихся в месячниках гражданской защиты, безопасности детей и т.д.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 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>
          <w:trHeight w:val="63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.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личие победителей, призеров Всероссийской олимпиады школьников по предмету на муниципальном уровне и выше в межаттестационный период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победителей, призеров мероприятий (конкурсы, конференции, фестивали, турниры, соревнования и др.) предметной направленности на муниципальном уровне и выше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 межаттестационный период</w:t>
            </w:r>
          </w:p>
        </w:tc>
      </w:tr>
      <w:tr>
        <w:trPr>
          <w:cantSplit w:val="true"/>
        </w:trPr>
        <w:tc>
          <w:tcPr>
            <w:tcW w:w="14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 Личный вклад в повышение качества образования, совершенствование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 организации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рабочих программ по предмету (за 3 года)</w:t>
            </w:r>
          </w:p>
        </w:tc>
      </w:tr>
      <w:tr>
        <w:trPr>
          <w:trHeight w:val="33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по информационным технологиям в межаттестационный период (в межаттестационный период)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изнание профессионализма преподавателя-организатора основ безопасности жизнедеятельности педагогическим сообществом на муниципальном уровне и выше</w:t>
            </w:r>
          </w:p>
        </w:tc>
      </w:tr>
      <w:tr>
        <w:trPr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оощрений и наград на муниципальном уровне (за последние 5 лет) и выше (без срока давности) </w:t>
            </w:r>
          </w:p>
        </w:tc>
      </w:tr>
      <w:tr>
        <w:trPr>
          <w:trHeight w:val="318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реждениями и организациями по профилю предмета (военкомат, ГИБДД, органы ГОЧС и т.д.)</w:t>
            </w:r>
          </w:p>
        </w:tc>
      </w:tr>
      <w:tr>
        <w:trPr>
          <w:trHeight w:val="561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разработке «Паспорта антитеррористической защищенности» или «Паспорта дорожной безопасности»</w:t>
            </w:r>
          </w:p>
        </w:tc>
      </w:tr>
      <w:tr>
        <w:trPr>
          <w:trHeight w:val="287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8 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ебных сборов</w:t>
            </w:r>
          </w:p>
        </w:tc>
      </w:tr>
      <w:tr>
        <w:trPr>
          <w:trHeight w:val="625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занятий и учений (тренировок) по гражданской обороне с работниками и обучающимися образовательной организации</w:t>
            </w:r>
          </w:p>
        </w:tc>
      </w:tr>
      <w:tr>
        <w:trPr>
          <w:trHeight w:val="589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ичие методических публикаций в сборниках материалов конференций, форумов, в периодических печатных и электронных изданиях на муниципальном уровне и выше</w:t>
            </w:r>
          </w:p>
        </w:tc>
      </w:tr>
      <w:tr>
        <w:trPr>
          <w:trHeight w:val="21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частником, победителем, лауреатом, дипломантом профессиональных конкурсов, олимпиад на муниципальном уровне и выше</w:t>
            </w:r>
          </w:p>
        </w:tc>
      </w:tr>
      <w:tr>
        <w:trPr>
          <w:trHeight w:val="216" w:hRule="atLeast"/>
          <w:cantSplit w:val="true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1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или участие в работе профессиональных сообществ учителей на муниципальном уровне и выше</w:t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мментарии: 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/>
      </w:pPr>
      <w:r>
        <w:rPr>
          <w:sz w:val="28"/>
          <w:szCs w:val="28"/>
        </w:rPr>
        <w:t>1.Каждый критерий должен быть подтвержден положительным значением, при этом общий результат должен составлять не менее 18 положительных значений из 22 возможных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rPr/>
      </w:pPr>
      <w:r>
        <w:rPr>
          <w:sz w:val="28"/>
          <w:szCs w:val="28"/>
        </w:rPr>
        <w:t>2. Значения показателей 1.1, 1.2, 1.3, 2.1, 2.2, 2.3, 2.4, 2.5, 4.1, 4.2 требуют ежегодного подтверждения за последние 3 года. Значение показателя считается положительным, если результаты каждого из 3 лет соответствуют требованиям. По остальным показателям возможно единоразовое подтверждение за данный период.</w:t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left="900" w:right="1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left="900" w:right="1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left="900" w:right="1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Heading1"/>
        <w:spacing w:lineRule="auto" w:line="216"/>
        <w:ind w:left="180" w:hanging="0"/>
        <w:jc w:val="righ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1"/>
        <w:spacing w:lineRule="auto" w:line="216"/>
        <w:ind w:left="18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к таблице № 1</w:t>
      </w:r>
    </w:p>
    <w:p>
      <w:pPr>
        <w:pStyle w:val="Heading1"/>
        <w:spacing w:lineRule="auto" w:line="21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Лист самооценки </w:t>
      </w:r>
    </w:p>
    <w:p>
      <w:pPr>
        <w:pStyle w:val="Heading1"/>
        <w:spacing w:lineRule="auto" w:line="216"/>
        <w:jc w:val="center"/>
        <w:rPr/>
      </w:pPr>
      <w:r>
        <w:rPr>
          <w:sz w:val="28"/>
          <w:szCs w:val="28"/>
        </w:rPr>
        <w:t>профессиональной деятельности преподавателя-организатора основ безопасности жизнедеятельности образовательной организации Кировской области</w:t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  <w:t xml:space="preserve">Фамилия, имя, отчество 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>Должность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/>
      </w:pPr>
      <w:r>
        <w:rPr>
          <w:sz w:val="28"/>
          <w:szCs w:val="28"/>
        </w:rPr>
        <w:t>Место работы (наименование образовательной организации в соответствии с Уставом)</w:t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15309" w:leader="underscore"/>
        </w:tabs>
        <w:spacing w:lineRule="auto" w:line="216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tbl>
      <w:tblPr>
        <w:tblW w:w="14987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3"/>
        <w:gridCol w:w="4122"/>
        <w:gridCol w:w="616"/>
        <w:gridCol w:w="616"/>
        <w:gridCol w:w="4078"/>
        <w:gridCol w:w="3038"/>
        <w:gridCol w:w="1764"/>
      </w:tblGrid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Критерии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показатели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</w:t>
              <w:softHyphen/>
              <w:t>ние</w:t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ула расчета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точники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>
                <w:sz w:val="28"/>
                <w:szCs w:val="28"/>
              </w:rPr>
              <w:t>информ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бильные положительные результаты освоения обучающимися образовательных программ по итогам мониторингов, проводимых организацией (за 3 года)</w:t>
            </w:r>
          </w:p>
        </w:tc>
      </w:tr>
      <w:tr>
        <w:trPr>
          <w:trHeight w:val="262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ая или положительная динамика результатов мониторинга учебных достижений обучающихся по предмету на начало и конец учебного год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няя отметка по итогам учебного года должна быть выше средней отметки по итогам первой четверти (первого триместра). Средняя отметка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де Со – средняя отметка по предмет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с – суммарное количество учащихся, изучающих предмет у данного учителя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5 – общее количество учащихся, имеющих по итогам года отметку «5»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4 - общее количество учащихся, имеющих по итогам года отметку «4»; </w:t>
            </w:r>
          </w:p>
          <w:p>
            <w:pPr>
              <w:pStyle w:val="Normal"/>
              <w:jc w:val="both"/>
              <w:rPr/>
            </w:pPr>
            <w:r>
              <w:rPr/>
              <w:t>К3 - общее количество учащихся, имеющих по итогам года отметку «3»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/>
              <w:t>К2 - общее количество учащихся, имеющих по итогам года отметку «2»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. Справка-подтверждение, заверенная руководителем образовательной организации.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1</w:t>
            </w:r>
          </w:p>
        </w:tc>
      </w:tr>
      <w:tr>
        <w:trPr>
          <w:trHeight w:val="209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случаев травматизма обучающихся во время образовательного процесс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журнал регистрации случаев травматизма обучающихся во время образовательного процесса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.2</w:t>
            </w:r>
          </w:p>
        </w:tc>
      </w:tr>
      <w:tr>
        <w:trPr>
          <w:trHeight w:val="277" w:hRule="atLeast"/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арушений прав и свобод обучающихся во время образовательного процесса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ольный журнал регистрации нарушений прав и свобод обучающихся во время образовательного процесса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1.3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бильные положительные результаты освоения обучающимися образовательных программ по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тогам мониторинга системы образования, проводимого в порядке, установленном постановлени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вительства Российской Федерации от 5 августа 2013 года № 662 (за 3 года)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бильное освоения обучающимися Федерального государственного образовательного стандарта по предмету соответствует или выше областного показателя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оказатель уровня освоения обучающимися Федеральных государственных образовательных стандартов рассчитывается по формуле: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= ------------ х 100%  </w:t>
            </w:r>
          </w:p>
          <w:p>
            <w:pPr>
              <w:pStyle w:val="Normal"/>
              <w:ind w:firstLine="70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К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де «О» - освоение обучающимися Федеральных государственных образовательных стандартов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«Ку»- количество обучающихся, имеющих положительные итоговые отметки по итогам го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» - количество всех обучающихся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1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отметка по предмету соответствует или выше областного показателя</w:t>
            </w:r>
          </w:p>
          <w:p>
            <w:pPr>
              <w:pStyle w:val="Style16"/>
              <w:spacing w:lineRule="auto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32"/>
              <w:jc w:val="both"/>
              <w:rPr/>
            </w:pPr>
            <w:r>
              <w:rPr>
                <w:sz w:val="28"/>
                <w:szCs w:val="28"/>
              </w:rPr>
              <w:t>Средняя отметка по предмету рассчитывается по формуле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/>
              <w:t>(К5х5)+(К4х4)+(К3х3)+(К2х2)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 = ---------------------------------</w:t>
            </w:r>
          </w:p>
          <w:p>
            <w:pPr>
              <w:pStyle w:val="Normal"/>
              <w:ind w:firstLine="705"/>
              <w:jc w:val="both"/>
              <w:rPr/>
            </w:pPr>
            <w:r>
              <w:rPr/>
              <w:t xml:space="preserve">                 </w:t>
            </w:r>
            <w:r>
              <w:rPr/>
              <w:t>Кс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яснения к расчетам в показателе 1.1.</w:t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 внеурочной деятельности (организация работы кружков, секций, факультативов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и копия титульного листа рабочей программы внеурочной деятельности, утвержденной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3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занятий по военно-патриотической, краеведческой, поисковой деятельности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(на основании приказ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4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</w:rPr>
              <w:t>Участие обучающихся в месячниках гражданской защиты, безопасности детей и т.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cyan"/>
              </w:rPr>
            </w:pPr>
            <w:r>
              <w:rPr>
                <w:sz w:val="28"/>
                <w:szCs w:val="28"/>
                <w:highlight w:val="cya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3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(на основании приказов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.5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ыявление развития у обучающихся способностей к научной (интеллектуальной), творческой, физкультурно-спортивной деятельности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бедителей, призеров Всероссийской олимпиады школьников по предмету на муниципальном уровне и выше в межаттестационный пери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опии дипломов и/или соответствующих  приказов, заверенных руководителем образовательной организации 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1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бедителей, призеров различных мероприятий (конкурсы, конференции и др.) предметной направленности на муниципальном уровне и выше в межаттестационный период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пии дипломов, грамот и/или соответствующих  приказов, заверенных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3.2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142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Личный вклад в повышение качества образования, совершенствование методов обучения и воспитания, транслирования в педагогических коллективах опыта практических результатов своей профессиональной деятельности, активного участия в работе методических объединений педагогических работник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рганизации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.1 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1" w:hanging="0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Выполнение рабочих программ по предмету (за 3 год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ные журналы, рабочая программа. Справка-подтверждение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4.1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валификации или переподготовка по профилю педагогической деятельности (за 3 года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я удостоверения (диплома), заверенного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4.2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3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овышение квалификации по информационным технологиям (в межаттестационный период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я удостоверения о повышении квалификации, заверенного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.3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4.4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знание профессионализма преподавателя-организатора основ безопасности жизнедеятельности педагогическим сообществом на муниципальном уровне и выш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тзыв-подтверждение соответствующего уровня (оригинал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4.4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аличие поощрений и наград на муниципальном уровне (за последние 5лет) и выше (без срока давности)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Копии документов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о награждени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ли выписка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трудовой книжки, заверенные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4.5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учреждениями и организациями по профилю предмета (военкомат, ГИБДД, органы ГОЧС и т.д.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соответствующей организации по профилю предмет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иложение № 4.6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частие в разработке «Паспорта антитеррористической защищенности» или «Паспорта дорожной безопасности»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 руководителем образовательной организации. Копия титульного листа паспорта, утвержденного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7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учебных сборов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-подтверждение, заверенная руководителем образовательной организации (на основании приказ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8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ведение занятий и учений (тренировок) по гражданской обороне с работниками и обучающимися образовательной организации, наличие планов ГО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ы по ГО, программы обучения по ГО. Справка-подтверждение, заверенная руководителем образовательной организации (на основании приказа)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.9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0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методических публикаций в сборниках материалов конференций, форумов, в периодических печатных и электронных изданиях на муниципальном уровне и выше 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и титульного листа и оглавления печатного издания или документ, подтверждающий публикацию в электронном варианте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0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вляется участником, победителем, лауреатом, дипломантом профессиональных конкурсов, олимпиад на муниципальном уровне и выш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Копии сертификата, диплома, грамоты соответствующего уровня, заверенная руководителем образовательной организации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иложение № 5.1</w:t>
            </w:r>
          </w:p>
        </w:tc>
      </w:tr>
      <w:tr>
        <w:trPr>
          <w:cantSplit w:val="true"/>
        </w:trPr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уководство или участие в работе профессиональных сообществ учителей на муниципальном уровне и выш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4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  <w:tc>
          <w:tcPr>
            <w:tcW w:w="3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Справка-подтверждение (оригинал) соответствующего уровня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5.2</w:t>
            </w:r>
          </w:p>
        </w:tc>
      </w:tr>
    </w:tbl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spacing w:lineRule="auto" w:line="216"/>
        <w:rPr/>
      </w:pPr>
      <w:r>
        <w:rPr>
          <w:sz w:val="28"/>
          <w:szCs w:val="28"/>
        </w:rPr>
        <w:t>Преподаватель-организатор ОБЖ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/подпись/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Заместитель директора образовательной организации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 xml:space="preserve">                                                   /подпись/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ОСТОВЕРНОСТЬ ПОКАЗАТЕЛЕЙ ПОДТВЕРЖДАЮ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иректор образовательной организации</w:t>
        <w:tab/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Фамилия, Имя, Отчество</w:t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/подпись/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pacing w:lineRule="auto" w:line="216"/>
        <w:rPr>
          <w:sz w:val="28"/>
          <w:szCs w:val="28"/>
        </w:rPr>
      </w:pPr>
      <w:r>
        <w:rPr>
          <w:sz w:val="28"/>
          <w:szCs w:val="28"/>
        </w:rPr>
        <w:t>Дата</w:t>
      </w:r>
    </w:p>
    <w:p>
      <w:pPr>
        <w:pStyle w:val="Normal"/>
        <w:tabs>
          <w:tab w:val="clear" w:pos="708"/>
          <w:tab w:val="left" w:pos="5580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  <w:tab w:val="left" w:pos="14220" w:leader="none"/>
        </w:tabs>
        <w:ind w:left="900" w:right="143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_Список Знак"/>
    <w:qFormat/>
    <w:rPr>
      <w:sz w:val="28"/>
      <w:szCs w:val="28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_Список"/>
    <w:basedOn w:val="Normal"/>
    <w:qFormat/>
    <w:pPr>
      <w:spacing w:lineRule="auto" w:line="216"/>
      <w:ind w:left="571" w:hanging="197"/>
    </w:pPr>
    <w:rPr>
      <w:sz w:val="28"/>
      <w:szCs w:val="28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57:00Z</dcterms:created>
  <dc:creator>vera</dc:creator>
  <dc:description/>
  <cp:keywords/>
  <dc:language>en-US</dc:language>
  <cp:lastModifiedBy>User</cp:lastModifiedBy>
  <cp:lastPrinted>2016-09-16T11:47:00Z</cp:lastPrinted>
  <dcterms:modified xsi:type="dcterms:W3CDTF">2016-09-20T08:34:00Z</dcterms:modified>
  <cp:revision>39</cp:revision>
  <dc:subject/>
  <dc:title>Приложение</dc:title>
</cp:coreProperties>
</file>